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 КИРОВСКОЙ ОБЛАСТИ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9"/>
          <w:tab w:val="right" w:pos="8931" w:leader="none"/>
        </w:tabs>
        <w:ind w:left="70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12.2021</w:t>
        <w:tab/>
        <w:t>№ 120</w:t>
      </w:r>
    </w:p>
    <w:p>
      <w:pPr>
        <w:pStyle w:val="ConsPlusTitle"/>
        <w:widowControl/>
        <w:autoSpaceDE w:val="true"/>
        <w:spacing w:before="0" w:after="4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before="0" w:after="480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б утверждении плана инвестиционного развития </w:t>
        <w:br/>
        <w:t>агропромышленного комплекса Кировской области</w:t>
        <w:br/>
        <w:t xml:space="preserve"> на период до 2024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</w:t>
      </w:r>
      <w:r>
        <w:rPr>
          <w:sz w:val="28"/>
          <w:szCs w:val="28"/>
        </w:rPr>
        <w:t xml:space="preserve"> исполнение распоряжения Губернатора Кировской области </w:t>
        <w:br/>
        <w:t>от 01.11.2021 № 106 «Об утверждении плана инвестиционного развития Кировской области на период до 2024 года»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лан инвестиционного развития агропромышленного комплекса Кировской области на период до 2024 года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360"/>
        <w:ind w:left="1069" w:right="-1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tabs>
          <w:tab w:val="clear" w:pos="709"/>
          <w:tab w:val="right" w:pos="9639" w:leader="none"/>
        </w:tabs>
        <w:spacing w:before="720" w:after="0"/>
        <w:rPr/>
      </w:pPr>
      <w:r>
        <w:rPr>
          <w:sz w:val="28"/>
          <w:szCs w:val="28"/>
        </w:rPr>
        <w:t>Заместитель Председателя</w:t>
        <w:br/>
        <w:t>Правительства области,</w:t>
        <w:br/>
        <w:t>министр сельского хозяйства</w:t>
        <w:br/>
        <w:t>и продовольствия Кировской области</w:t>
        <w:tab/>
        <w:t>А.А. Котлячков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26:00Z</dcterms:created>
  <dc:creator>Yurist2</dc:creator>
  <dc:description/>
  <cp:keywords/>
  <dc:language>en-US</dc:language>
  <cp:lastModifiedBy>User</cp:lastModifiedBy>
  <cp:lastPrinted>2021-11-19T14:02:00Z</cp:lastPrinted>
  <dcterms:modified xsi:type="dcterms:W3CDTF">2021-12-22T08:17:00Z</dcterms:modified>
  <cp:revision>5</cp:revision>
  <dc:subject/>
  <dc:title> </dc:title>
</cp:coreProperties>
</file>